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795</wp:posOffset>
            </wp:positionH>
            <wp:positionV relativeFrom="paragraph">
              <wp:posOffset>-62865</wp:posOffset>
            </wp:positionV>
            <wp:extent cx="2712720" cy="638175"/>
            <wp:effectExtent l="0" t="0" r="0" b="0"/>
            <wp:wrapTight wrapText="bothSides">
              <wp:wrapPolygon edited="0">
                <wp:start x="-86" y="0"/>
                <wp:lineTo x="-86" y="21222"/>
                <wp:lineTo x="15209" y="21222"/>
                <wp:lineTo x="16722" y="21222"/>
                <wp:lineTo x="21600" y="18347"/>
                <wp:lineTo x="21600" y="3228"/>
                <wp:lineTo x="15209" y="0"/>
                <wp:lineTo x="-86" y="0"/>
              </wp:wrapPolygon>
            </wp:wrapTight>
            <wp:docPr id="1" name="Immagin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7" r="-2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36"/>
        <w:rPr/>
      </w:pPr>
      <w:r>
        <w:rPr>
          <w:rFonts w:cs="Arial" w:ascii="Arial" w:hAnsi="Arial"/>
          <w:sz w:val="22"/>
          <w:szCs w:val="22"/>
        </w:rPr>
        <w:t xml:space="preserve">Selezione pubblica, per titoli e colloquio, indetta per il conferimento di n. ___ </w:t>
      </w:r>
      <w:r>
        <w:rPr>
          <w:rFonts w:cs="Arial" w:ascii="Arial" w:hAnsi="Arial"/>
          <w:color w:val="FF0000"/>
          <w:sz w:val="22"/>
          <w:szCs w:val="22"/>
        </w:rPr>
        <w:t>incarico/incarichi di ricerca</w:t>
      </w:r>
      <w:r>
        <w:rPr>
          <w:rFonts w:cs="Arial" w:ascii="Arial" w:hAnsi="Arial"/>
          <w:sz w:val="22"/>
          <w:szCs w:val="22"/>
        </w:rPr>
        <w:t xml:space="preserve"> - SSD __________ - durata _____ - oggetto dell’incarico: ______ -  Programma di ricerca a cui è collegato l’incarico: ____________ - 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partimento di ________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D.R. N.________ PROT. N. _________________DEL______________ </w:t>
      </w:r>
      <w:r>
        <w:rPr>
          <w:rFonts w:cs="Arial" w:ascii="Arial" w:hAnsi="Arial"/>
          <w:color w:val="FF0000"/>
          <w:sz w:val="18"/>
          <w:szCs w:val="18"/>
        </w:rPr>
        <w:t>(Indicare gli estremi del bando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  *   *   *   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N.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PER LA VALUTAZIONE DEI TITOL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rno____________ ore___________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commissari della selezione sopra citata nominati con D.R. N._______ prot. n. ___________ del ___________ 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18"/>
          <w:szCs w:val="18"/>
        </w:rPr>
        <w:t>Indicare gli estremi del DR di nomina Commissio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____________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riuniscono in data ____________ alle ore _____ in modalità telematica attraverso il collegamento al seguente link_______________ </w:t>
      </w:r>
      <w:r>
        <w:rPr>
          <w:rFonts w:cs="Arial" w:ascii="Arial" w:hAnsi="Arial"/>
          <w:color w:val="FF0000"/>
          <w:sz w:val="18"/>
          <w:szCs w:val="18"/>
        </w:rPr>
        <w:t>(Il link viene creato dalla Commissione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________________________________dell’Università di Foggia per la valutazione dei titoli dei candida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La Commissione riceve tramite mail l’elenco dei candidati e la documentazione presentata da ciascuno di essi. I componenti prendono visione dell’elenco e dichiarano di non aver alcun rapporto di parentela o affinità, entro il quarto grado incluso, tra loro né con i candidati, e firmano la dichiarazione di insussistenza di cause ostative alla nomina quale componente di commissione di concorso, allegata al presente verbale (Allegato n. 1) </w:t>
      </w:r>
      <w:r>
        <w:rPr>
          <w:rFonts w:cs="Arial" w:ascii="Arial" w:hAnsi="Arial"/>
          <w:color w:val="FF0000"/>
          <w:sz w:val="18"/>
          <w:szCs w:val="18"/>
        </w:rPr>
        <w:t>(allegare n. 3 dichiarazioni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ltesto2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prende atto che il bando di indizione della procedura selettiva stabilisce che il numero massimo di pubblicazioni presentabili da parte di ciascun candidato è ___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cipano alla presente procedura i seguenti candidati:</w:t>
      </w:r>
    </w:p>
    <w:p>
      <w:pPr>
        <w:pStyle w:val="Corpodeltesto2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;</w:t>
      </w:r>
    </w:p>
    <w:p>
      <w:pPr>
        <w:pStyle w:val="Corpodeltesto2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;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 xml:space="preserve">CANDIDATO/A: dott./dott.ssa ______________ </w:t>
      </w:r>
      <w:r>
        <w:rPr>
          <w:rFonts w:cs="Arial" w:ascii="Arial" w:hAnsi="Arial"/>
          <w:color w:val="FF0000"/>
          <w:sz w:val="18"/>
          <w:szCs w:val="18"/>
        </w:rPr>
        <w:t>(indicare cognome e nome)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procede all’apertura della documentazione presentata dal/dalla candidato/a. Preso atto della documentazione, la commissione passa alla valutazione dei titoli attribuendo il seguente punteggio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a) dottorato di ricerca o ulteriore laurea magistrale o a ciclo unico (oltre alla laurea utilizzata quale requisito di ammissione) o titolo conseguito all’estero: ____ punti;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b) voto di laurea _________: _____ punti;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) titoli attinenti al profilo per cui si concorre: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 master di I livello e corsi di perfezionamento universitari post laurea: ____ punto;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 master di II livello: ____ punti,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 diploma di specializzazione di area non medica: ____ punti;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) borse di studio o per attività di ricerca documentata e svolta presso enti pubblici o privati attinenti al profilo per cui si concorre: _____ punti;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e) pubblicazioni, inclusa la tesi di dottorato, attinenti al profilo per cui si concorre, e/o per titolarità/partecipazione a progetti di ricerca: ______ punti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/Alla candidato/a viene quindi attribuito per i titoli un totale di ___ punti. Considerato che il punteggio dev’essere uguale o superiore a 15 punti, il/la candidato/a è/non è ammesso/a a sostenere il colloquio.</w:t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(DA RIPETERE PER TUTTI I CANDIDATI)</w:t>
      </w:r>
    </w:p>
    <w:p>
      <w:pPr>
        <w:pStyle w:val="Corpodeltesto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 xml:space="preserve">Terminata la valutazione dei titoli dei candidati, i punteggi vengono riportati </w:t>
      </w:r>
      <w:r>
        <w:rPr/>
        <w:t>nella seguente tabell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gnome e nome del candid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teggio valutazione titol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idente precisa che i risultati saranno resi noti ai candidati prima dello svolgimento del colloquio, mediante pubblicazione sull’Albo ufficiale di Ateneo e sul sito internet dell’Università di Fogg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la seduta, il presente verbale letto, approvato e sottoscritto viene trasmesso al competente ufficio amministrativ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er gli adempimenti conseguenzi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approvato e sottoscritto.</w:t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eduta è tolta alle ore ____________.</w:t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rof. __________________ (Presiden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</w:t>
        <w:tab/>
        <w:tab/>
        <w:t xml:space="preserve">  Prof. __________________ (Commissario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  <w:tab/>
        <w:tab/>
        <w:t xml:space="preserve">  Prof. __________________ (Segretario)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sz w:val="24"/>
    </w:rPr>
  </w:style>
  <w:style w:type="character" w:styleId="Corpodeltesto2Carattere">
    <w:name w:val="Corpo del testo 2 Carattere"/>
    <w:qFormat/>
    <w:rPr>
      <w:sz w:val="24"/>
    </w:rPr>
  </w:style>
  <w:style w:type="character" w:styleId="TitoloCarattere">
    <w:name w:val="Titolo Carattere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7:00Z</dcterms:created>
  <dc:creator>A. VOLPE</dc:creator>
  <dc:description/>
  <cp:keywords/>
  <dc:language>en-US</dc:language>
  <cp:lastModifiedBy>Antonella Consales</cp:lastModifiedBy>
  <cp:lastPrinted>2002-12-12T12:19:00Z</cp:lastPrinted>
  <dcterms:modified xsi:type="dcterms:W3CDTF">2025-10-03T08:32:00Z</dcterms:modified>
  <cp:revision>16</cp:revision>
  <dc:subject/>
  <dc:title>UNIVERSITA’ DEGLI STUDI DI FOGGIA</dc:title>
</cp:coreProperties>
</file>